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ConsPlus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ложению об оплате труда муниципальных служащих</w:t>
      </w:r>
    </w:p>
    <w:p>
      <w:pPr>
        <w:pStyle w:val="ConsPlus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в Новоуральском городском округе</w:t>
      </w:r>
    </w:p>
    <w:p>
      <w:pPr>
        <w:pStyle w:val="ConsPlusNormal"/>
        <w:ind w:left="57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(в редакции решения Думы Новоуральского городского округа</w:t>
      </w:r>
    </w:p>
    <w:p>
      <w:pPr>
        <w:pStyle w:val="ConsPlusNormal"/>
        <w:ind w:left="5760" w:hanging="0"/>
        <w:jc w:val="center"/>
        <w:rPr/>
      </w:pPr>
      <w:r>
        <w:rPr>
          <w:sz w:val="22"/>
          <w:szCs w:val="22"/>
        </w:rPr>
        <w:t>от 26.08.2020 № 53)</w:t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А З М Е Р Ы </w:t>
      </w:r>
    </w:p>
    <w:p>
      <w:pPr>
        <w:pStyle w:val="Normal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олжностных окладов муниципальных служащих,</w:t>
      </w:r>
    </w:p>
    <w:p>
      <w:pPr>
        <w:pStyle w:val="Normal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замещающих должности муниципальной службы, учрежденные</w:t>
      </w:r>
    </w:p>
    <w:p>
      <w:pPr>
        <w:pStyle w:val="Normal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ля обеспечения полномочий Думы Новоуральского городского округа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3"/>
        <w:gridCol w:w="3118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/п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олжности муниципальной служ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Размеры должностных окладов (в рублях) *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уководитель аппарата Думы Новоуральского городск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 20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Главный специали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 106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14 98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Ведущий специали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 240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13 106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Специалист 1 категор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364</w:t>
            </w:r>
            <w:r>
              <w:rPr>
                <w:lang w:val="en-US"/>
              </w:rPr>
              <w:t xml:space="preserve"> </w:t>
            </w:r>
            <w:r>
              <w:rPr/>
              <w:t>- 11 24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Специалист 2 категор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 492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9 364</w:t>
            </w:r>
          </w:p>
        </w:tc>
      </w:tr>
    </w:tbl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* Размеры должностных окладов установлены с учетом повышающего коэффициента 1,2 в соответствии с пунктом 3 Методики формирования расходов на оплату труда работников органов местного самоуправления муниципальных образований, расположенных на территории Свердловской области (постановление Правительства Свердловской области от 10 ноября 2010 года № 1615-ПП). Указанное повышение образует новые размеры должностных окладов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ConsPlus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ложению об оплате труда муниципальных служащих</w:t>
      </w:r>
    </w:p>
    <w:p>
      <w:pPr>
        <w:pStyle w:val="ConsPlus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в Новоуральском городском округе</w:t>
      </w:r>
    </w:p>
    <w:p>
      <w:pPr>
        <w:pStyle w:val="ConsPlusNormal"/>
        <w:ind w:left="57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(в редакции решения Думы Новоуральского городского округа</w:t>
      </w:r>
    </w:p>
    <w:p>
      <w:pPr>
        <w:pStyle w:val="ConsPlusNormal"/>
        <w:ind w:left="5760" w:hanging="0"/>
        <w:jc w:val="center"/>
        <w:rPr/>
      </w:pPr>
      <w:r>
        <w:rPr>
          <w:sz w:val="22"/>
          <w:szCs w:val="22"/>
        </w:rPr>
        <w:t>от 26.08.2020 № 53)</w:t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З М Е Р Ы</w:t>
      </w:r>
    </w:p>
    <w:p>
      <w:pPr>
        <w:pStyle w:val="Normal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олжностных окладов муниципальных служащих,</w:t>
      </w:r>
    </w:p>
    <w:p>
      <w:pPr>
        <w:pStyle w:val="Normal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замещающих должности муниципальной службы, учрежденные</w:t>
      </w:r>
    </w:p>
    <w:p>
      <w:pPr>
        <w:pStyle w:val="Normal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для обеспечения полномочий Администрации  </w:t>
      </w:r>
    </w:p>
    <w:p>
      <w:pPr>
        <w:pStyle w:val="Normal"/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Новоуральского городского округа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3118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  <w:lang w:val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val="en-US"/>
              </w:rPr>
            </w:pP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должности муниципальной служ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3"/>
                <w:szCs w:val="23"/>
              </w:rPr>
              <w:t>Размеры должностных окладов (в рублях) *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  <w:lang w:val="en-US"/>
              </w:rPr>
              <w:t>1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вый заместитель Главы Администрации Новоуральского городск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 85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Главы Администрации Новоуральского городск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 47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(начальник, заведующий) отраслевого  (функционального) органа Администрации Новоуральского городск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20 601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>22 459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чальник (заведующий) структурного подразделения Администрации Новоуральского городского округа, не входящего в состав другого структурного подраздел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727 - 20 96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председателя (начальника, заведующего) отраслевого (функционального) органа Администрации Новоуральского городск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18 350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>20 21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 xml:space="preserve">Заместитель председателя (начальника, заведующего) отраслевого (функционального) органа Администрации Новоуральского городского округа - начальник (заведующий) структурного подразделения отраслевого (функционального) органа Администрации Новоуральского городского округа, не входящего в состав другого структурного подраздел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350 - 20 21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Начальник (заведующий)</w:t>
            </w:r>
            <w:r>
              <w:rPr>
                <w:color w:val="FF00FF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труктурного подразделения отраслевого (функционального) органа Администрации Новоуральского городского округа, не входящего в состав другого структурного подразд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16 852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>18 72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мощник Главы Новоуральского городск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980 - 16 85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Главный специали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13 106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>14 98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Ведущий специалис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11 240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>13 106</w:t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1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Специалист 1 категор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9 364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>11 24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Специалист 2 категор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7 492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>9 364</w:t>
            </w:r>
          </w:p>
        </w:tc>
      </w:tr>
    </w:tbl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* Размеры должностных окладов установлены с учетом повышающего коэффициента 1,2 в соответствии с пунктом 3 Методики формирования расходов на оплату труда работников органов местного самоуправления муниципальных образований, расположенных на территории Свердловской области (постановление Правительства Свердловской области от 10 ноября 2010 года № 1615-ПП). Указанное повышение образует новые размеры должностных окладов.</w:t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left="576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ConsPlus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ложению об оплате труда муниципальных служащих</w:t>
      </w:r>
    </w:p>
    <w:p>
      <w:pPr>
        <w:pStyle w:val="ConsPlus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в Новоуральском городском округе</w:t>
      </w:r>
    </w:p>
    <w:p>
      <w:pPr>
        <w:pStyle w:val="ConsPlusNormal"/>
        <w:ind w:left="57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(в редакции решения Думы Новоуральского городского округа</w:t>
      </w:r>
    </w:p>
    <w:p>
      <w:pPr>
        <w:pStyle w:val="ConsPlusNormal"/>
        <w:ind w:left="5760" w:hanging="0"/>
        <w:jc w:val="center"/>
        <w:rPr/>
      </w:pPr>
      <w:r>
        <w:rPr>
          <w:sz w:val="22"/>
          <w:szCs w:val="22"/>
        </w:rPr>
        <w:t>от 26.08.2020 № 53)</w:t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З М Е Р 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олжностных окладов муниципальных служащих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щающих должности муниципальной службы, учрежденны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ля обеспечения полномочий Контрольно-счетной комисс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овоуральского городского округа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3"/>
        <w:gridCol w:w="3118"/>
      </w:tblGrid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/п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олжности муниципальной служ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Размеры должностных окладов (в рублях) *</w:t>
            </w:r>
          </w:p>
        </w:tc>
      </w:tr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едатель Контрольно-счетной комиссии Новоуральского городск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 203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спектор Контрольно-счетной комиссии Новоуральского городск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 980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16 855</w:t>
            </w:r>
          </w:p>
        </w:tc>
      </w:tr>
    </w:tbl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* Размеры должностных окладов установлены с учетом повышающего коэффициента 1,2 в соответствии с пунктом 3 Методики формирования расходов на оплату труда работников органов местного самоуправления муниципальных образований, расположенных на территории Свердловской области (постановление Правительства Свердловской области от 10 ноября 2010 года № 1615-ПП). Указанное повышение образует новые размеры должностных окладов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ConsPlus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ложению об оплате труда муниципальных служащих</w:t>
      </w:r>
    </w:p>
    <w:p>
      <w:pPr>
        <w:pStyle w:val="ConsPlus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в Новоуральском городском округе</w:t>
      </w:r>
    </w:p>
    <w:p>
      <w:pPr>
        <w:pStyle w:val="ConsPlusNormal"/>
        <w:ind w:left="57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(в редакции решения Думы Новоуральского городского округа</w:t>
      </w:r>
    </w:p>
    <w:p>
      <w:pPr>
        <w:pStyle w:val="Normal"/>
        <w:autoSpaceDE w:val="false"/>
        <w:ind w:left="5760" w:hanging="0"/>
        <w:jc w:val="center"/>
        <w:rPr/>
      </w:pPr>
      <w:r>
        <w:rPr>
          <w:sz w:val="22"/>
          <w:szCs w:val="22"/>
        </w:rPr>
        <w:t>от 26.08.2020 № 53)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З М Е Р 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ежемесячной надбавки к должностному оклад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классный чин муниципальных служащи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овоуральского городского округа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4839"/>
        <w:gridCol w:w="3207"/>
      </w:tblGrid>
      <w:tr>
        <w:trPr>
          <w:trHeight w:val="23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Группа должностей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лассный чи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униципального служащег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мер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жемесячной надбавк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 должностному окладу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в рублях)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Высши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йствительный муниципальный советник 3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922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йствительный муниципальный советник 2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56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йствительный муниципальный советник 1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0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Главны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советник 3-го класса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519</w:t>
            </w:r>
          </w:p>
        </w:tc>
      </w:tr>
      <w:tr>
        <w:trPr>
          <w:trHeight w:val="137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советник 2-го класса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653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ый советник 1-го класса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788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Ведущи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ветник муниципальной службы 3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218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ветник муниципальной службы 2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318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ветник муниципальной службы 1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419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Старши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ферент муниципальной службы 3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51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ферент муниципальной службы 2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06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ферент муниципальной службы 1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3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Младши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кретарь муниципальной службы 3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1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кретарь муниципальной службы 2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6</w:t>
            </w:r>
          </w:p>
        </w:tc>
      </w:tr>
      <w:tr>
        <w:trPr>
          <w:trHeight w:val="23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кретарь муниципальной службы 1-го класс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82</w:t>
            </w:r>
          </w:p>
        </w:tc>
      </w:tr>
    </w:tbl>
    <w:p>
      <w:pPr>
        <w:pStyle w:val="Heading"/>
        <w:jc w:val="right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748" w:gutter="0" w:header="709" w:top="765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5:45:00Z</dcterms:created>
  <dc:creator>jur06</dc:creator>
  <dc:description/>
  <cp:keywords/>
  <dc:language>en-US</dc:language>
  <cp:lastModifiedBy>1</cp:lastModifiedBy>
  <cp:lastPrinted>2020-05-19T17:25:00Z</cp:lastPrinted>
  <dcterms:modified xsi:type="dcterms:W3CDTF">2020-09-08T05:45:00Z</dcterms:modified>
  <cp:revision>3</cp:revision>
  <dc:subject/>
  <dc:title>Документ предоставлен КонсультантПлюс</dc:title>
</cp:coreProperties>
</file>